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73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ниверситетская олимпиада школьников «Бельчонок» 2017-2018 г. Отборочный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мия. 8 класс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ите формулу вещества и класс, к которому оно относится. </w:t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0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л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ислотный окси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исло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новный окси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рный 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– 5 – (16,67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– (16,67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– (16,67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– 3 – (16,67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– 4 – (16,67%) 2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 – 2 – (16,67%) 2 бал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Рассчитайте массовые доли (%) элементов в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]. Какой из элементов имеет наибольшую массовую долю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100% -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тнесите название вещества и его формулу</w:t>
      </w:r>
    </w:p>
    <w:tbl>
      <w:tblPr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83"/>
      </w:tblGrid>
      <w:tr>
        <w:trPr>
          <w:trHeight w:val="4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льф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нц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льфид свинц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льфит свинц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ный ответ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– 2 – (33,33 %) 3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– 1 – (33,33 %) 3 балл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– 3 – (33,33)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Рассчитайте количество протонов, нейтронов и электронов в молекуле фосфата бария. В ответе запишите 3 целых числа через пробел (в порядке: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исловой ответ: 262 262 339 – 100% - 9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стыми веществами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szCs w:val="24"/>
        </w:rPr>
        <w:t>– 25% - 3 балл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25% - 3 балл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) O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– 25% - 3 </w:t>
      </w:r>
      <w:r>
        <w:rPr>
          <w:rFonts w:cs="Times New Roman" w:ascii="Times New Roman" w:hAnsi="Times New Roman"/>
          <w:b/>
          <w:sz w:val="24"/>
          <w:szCs w:val="24"/>
        </w:rPr>
        <w:t>балл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E) S – 25% - 3 </w:t>
      </w:r>
      <w:r>
        <w:rPr>
          <w:rFonts w:cs="Times New Roman" w:ascii="Times New Roman" w:hAnsi="Times New Roman"/>
          <w:b/>
          <w:sz w:val="24"/>
          <w:szCs w:val="24"/>
        </w:rPr>
        <w:t>балл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ите, из химических символов каких элементов можно составить слово </w:t>
      </w:r>
      <w:r>
        <w:rPr>
          <w:rFonts w:cs="Times New Roman" w:ascii="Times New Roman" w:hAnsi="Times New Roman"/>
          <w:sz w:val="24"/>
          <w:szCs w:val="24"/>
          <w:lang w:val="en-US"/>
        </w:rPr>
        <w:t>PLATINA</w:t>
      </w:r>
      <w:r>
        <w:rPr>
          <w:rFonts w:cs="Times New Roman" w:ascii="Times New Roman" w:hAnsi="Times New Roman"/>
          <w:sz w:val="24"/>
          <w:szCs w:val="24"/>
        </w:rPr>
        <w:t>. Запишите в ответе количество необходимых элеме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ой ответ: 4 – 100% - 10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нику Саше дали задание приготовить 17%-ный раствор гидроксида натрия (ρ=1,19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 Какую массу щелочи (г) нужно взять Васе для приготовления 350 мл необходимого раствора? Ответ округлите до це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исловой ответ: 71 – 100% - 15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ждой взрослой улитке Ахатине в день необходимо съедать 0,48 г кальция. Рассчитайте, какую массу яичной скорлупы (состоящей на 92% из 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необходимо скормить улитке за сентябрь. При вычислениях округляйте до сотых. Ответ дайте в виде целого чис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39 – 100% - 12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считайте массу (г) 9,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молекул кофеина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Ответ дайте в виде целого чис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исловой ответ: 29 – 100% - 7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ие химические элементы названы в честь Земли и её спутника? Приведите их номера через пробел в порядке возраст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роткий ответ: 34 52 – 100% - 4 балла. (если указан один верный ответ (34 или 52) – 2 балл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Blue">
    <w:name w:val="blu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31:00Z</dcterms:created>
  <dc:creator>ss</dc:creator>
  <dc:description/>
  <cp:keywords/>
  <dc:language>en-US</dc:language>
  <cp:lastModifiedBy>admin</cp:lastModifiedBy>
  <cp:lastPrinted>2017-08-07T10:40:00Z</cp:lastPrinted>
  <dcterms:modified xsi:type="dcterms:W3CDTF">2018-04-24T04:20:00Z</dcterms:modified>
  <cp:revision>4</cp:revision>
  <dc:subject/>
  <dc:title>8</dc:title>
</cp:coreProperties>
</file>