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3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ниверситетская олимпиада школьников «Бельчонок» 2017-2018 г. Отборочный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я. 9 класс 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элементов окрашивает пламя в характерный цвет, соотнесите формулу соли и цвет пламени, соответствующий ей 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0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l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лён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ёлт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ирпично-красный (оранжевый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р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олетов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имонн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рминово-красн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олуб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ный 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– 5 – (20%) 2 балла; Б – 3 – (20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– 7 – (20%) 2 балла; Г – 5 – (20%) 2 балла; Д – 1 – (20%) 2 балла. (итого 10 баллов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массовые доли (%) элементов в данных соединениях (округлите до целых). Выпишите (через запятую, без пробелов) элементы с одинаковой массовой долей? 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C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[Fe(CN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откий 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(100%) 10 баллов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 (100%) 10 бал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оотнесите название вещества и степень окисления азота в нём</w:t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83"/>
      </w:tblGrid>
      <w:tr>
        <w:trPr>
          <w:trHeight w:val="4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ммиак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идраз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идроксила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итрит калия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итрат натр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+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лорид аммо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+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+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+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+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ный 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– (16,67 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– 2 – (16,67 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– 3 – (16,67 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– 7 – (16,67 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– 9 – (16,67 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– (16,67 %) 2 балла.  (Итого 1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чень часто в сети Интернет предлагаются различные способы наполнения  воздушных шаров. В одном из таких способов используется химическая реакция 9 %-ного столового уксуса (уксусной кислоты) (ρ=1,0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с пищевой содой. Рассчитайте объём столового уксуса (мл), необходимый для наполнения газом шарика объёмом 3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 давлении 120 кПа и температуре 30 ºС. Учтите, что уксус необходимо брать в 30 %-ном избытке. Ответ округлите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ой ответ: 14 – 13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В одинаковые сосуды (А-Д) поместили данные вещества в указанных количествах. Какой из сосудов имеет наибольшую массу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6 моль соляной кисл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 моль чилийской селит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2,5 моль гашеной изве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5,5 моль едкого нат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3 моль поташа – 100% - 10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малахит подействовали угарным газом при нагревании. Напишите реакцию, уравняйте её. Чему равна сумма коэффициентов перед продуктами реакции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6 – 100% - 8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) 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) 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нику Васе дали задание приготовить 15 %-ный раствор сульфата меди (ρ=1,16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В шкафу химической лаборатории Василий нашёл банку с медным купоросом. Какую массу медного купороса (г) нужно взять Васе для приготовления полутора литров необходимого раствора? Ответ округлите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вой ответ: 408 – 100% - 10 балл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Уравняйте реакцию, запишите сумму всех коэффициентов, учтите, что А – твёрдое вещество жёлтого ц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C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7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 +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 + 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S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vertAlign w:val="subscript"/>
            <w:lang w:val="en-US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 → 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 + C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(S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)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 xml:space="preserve"> +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 xml:space="preserve"> + 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vertAlign w:val="subscript"/>
            <w:lang w:val="en-US"/>
          </w:rPr>
          <w:t>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20 – 100% - 7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взаимодействии 150 г 17 %-ного раствора нитрата серебра и 330 г 8%-ного раствора хлорида натрия образовался осадок массой 17,5 г. Определите выход продуктов реакции (%). Ответ представьте в виде целого чис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81 – 100% - 10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месь гидроксидов цинка и калия массой 12 г растворили в избытке серной кислоты. После добавления к полученному раствору избытка фосфата натрия на дне стакана образовался осадок массой 5,78 г. Определите массовую долю гидроксида калия (%) в исходной смеси. Ответ представьте в виде целого чис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вой ответ: 63 – 100% - 10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ue">
    <w:name w:val="blu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equations.com/ru/?k=1&amp;s=K2Cr2O7+%2B+H2S+%2B+H2SO4+%3D+K2SO4+%2B+Cr2(SO4)3+%2B+S+%2B+H2O&amp;ref=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2:00Z</dcterms:created>
  <dc:creator>ss</dc:creator>
  <dc:description/>
  <cp:keywords/>
  <dc:language>en-US</dc:language>
  <cp:lastModifiedBy>admin</cp:lastModifiedBy>
  <cp:lastPrinted>2017-08-07T10:40:00Z</cp:lastPrinted>
  <dcterms:modified xsi:type="dcterms:W3CDTF">2018-04-24T04:21:00Z</dcterms:modified>
  <cp:revision>4</cp:revision>
  <dc:subject/>
  <dc:title>8</dc:title>
</cp:coreProperties>
</file>