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73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ниверситетская олимпиада школьников «Бельчонок» 2017-2018 г. Отборочный эта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имия. 10 класс </w:t>
      </w:r>
    </w:p>
    <w:p>
      <w:pPr>
        <w:pStyle w:val="Style14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пишите реакцию взаимодействия газа, имеющего запах тухлых яиц, с перманганатом калия в присутствии серной кислоты, уравняйте её. Чему равняется сумма коэффициентов перед продуктами реакции?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вой ответ: 16 – (100%) 10 балл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Выберите частицы с одинаковым количеством электр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b/>
          <w:sz w:val="24"/>
          <w:szCs w:val="24"/>
        </w:rPr>
        <w:t xml:space="preserve"> – 33,3% - 3 бал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b/>
          <w:sz w:val="24"/>
          <w:szCs w:val="24"/>
        </w:rPr>
        <w:t xml:space="preserve"> – 33,3% -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  <w:t>K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2+  </w:t>
      </w:r>
      <w:r>
        <w:rPr>
          <w:rFonts w:cs="Times New Roman" w:ascii="Times New Roman" w:hAnsi="Times New Roman"/>
          <w:b/>
          <w:sz w:val="24"/>
          <w:szCs w:val="24"/>
        </w:rPr>
        <w:t>– 33,3% -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9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. Наибольшее количество атомов содерж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 моль ацетата ме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0,7 моль 2, 4, 6–триметилокт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4 моль хлорофор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  <w:lang w:eastAsia="ja-JP"/>
        </w:rPr>
        <w:t xml:space="preserve"> 12 моль </w:t>
      </w:r>
      <w:r>
        <w:rPr>
          <w:rFonts w:cs="Times New Roman" w:ascii="Times New Roman" w:hAnsi="Times New Roman"/>
          <w:sz w:val="24"/>
          <w:szCs w:val="24"/>
        </w:rPr>
        <w:t>тетрагидроксоцинката ка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) 8 моль хлорида гексаакваникеля (II) – 100% - 11 балл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) 7 моль глицери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Краткому ионному уравнению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-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MgC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(без учёта коэффициентов) соответствует реакция межд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Mg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(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Mg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Mg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)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O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– 100% - 8 балл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5. Соотнесите соединение и тип гибридизации, который соответствует им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C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бридиз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бридиз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бридиз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AlC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 HC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) POC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– 1 – 16,7% - 2 балл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Б – 1 – 16,7%- 2 балл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– 2 – 16,7%- 2 балл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 – 2 – 16,7%- 2 балл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 – 1 –16,7%- 2 балл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 – 3 – 16,7%- 2 бал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12 балл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акция взаимодействия газообразного сероводорода с хлором сопровождается выделением 39,2 ккал энергии. Определите массу образовавшегося твёрдого продукта (г), если в ходе реакции выделилось 100 кДж энергии. Ответ округлите до десяты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вой ответ: 19,5 – 100% - 8 балл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Ученику Васе дали задание приготовить 0,5М раствор сульфата алюминия-калия. В шкафу химической лаборатории Василий нашёл банку с алюмокалиевыми квасцами. Какую массу квасцов (г) нужно взять Васе для приготовления полутора литров необходимого раствора? Ответ округлите до целых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вой ответ: 356 – 100% - 10 балл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8. Напишите уравнение реакции взаимодействия соединений А и Б,  представляющих собой монохлорпроизводные углеводородов, с натрием. Массовые доли атомов в этих соединениях представлены в таблице. В ответе укажите сумму молярных масс всех возможных продуктов реак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% (C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% (Cl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,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,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,2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вой ответ: 216 – 100% - 10 балл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9. Соотнесите соли и среду их раствор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Бромид хро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III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исл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рбонат ли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щелоч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ульфат железа (II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йтраль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цетат аммо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Нитрат нат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Бромид ка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– 1 – 16,7% - 2 балл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 – 2 – 16,7%- 2 балл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– 1 – 16,7% - 2 балл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 – 3 – 16,7% - 2 балл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– 3 –16,7% - 2 балл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 – 3 – 16,7% - 2 бал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того 12 балл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месь гидроксидов цинка и калия массой 34,4 г растворили в незначительном избытке серной кислоты. После добавления к полученному раствору избытка фосфата натрия образовался осадок массой 19,25 г. Определите массовую долю гидроксида калия (%) в исходной смеси. Ответ представьте в виде целого чис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исловой ответ: 57 – 100% - 10 баллов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Blue">
    <w:name w:val="blu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08:00Z</dcterms:created>
  <dc:creator>ss</dc:creator>
  <dc:description/>
  <cp:keywords/>
  <dc:language>en-US</dc:language>
  <cp:lastModifiedBy>admin</cp:lastModifiedBy>
  <cp:lastPrinted>2017-08-07T10:40:00Z</cp:lastPrinted>
  <dcterms:modified xsi:type="dcterms:W3CDTF">2018-04-24T04:53:00Z</dcterms:modified>
  <cp:revision>9</cp:revision>
  <dc:subject/>
  <dc:title>8</dc:title>
</cp:coreProperties>
</file>