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, критерии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установление веществ А и В - по 1 баллу- 2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уравнения реакций - по 2 балла- 4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За расчет количества образовавшегося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2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За установление количеств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расчет массы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массовой доли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 влажном веществе –по 1 баллу- 3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 установление количеств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расчет массы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и   расчет массовой доли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во влажном веществе – по  1 баллу- 3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 расчет массовой дол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 1 бал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 предложение способа по получению  чистого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– 3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 написание уравнения реакции предложенного способа – 2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20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написание уравнений реакций соляной кислоты с компонентами монеты- по 2 балла- 4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написание реакции уравнения реакции оставшейся части монеты с концентрированной серной кислотой- 2 бал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 установление состава и отображение графической формулы выделившегося газа - по 1 баллу за элемент - 2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 перевод 30°С в К – 1бал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 расчет количеств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уравнению Клайперона-Менделеева- 5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 расчет массы меди в полушке – 2 бал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 расчет массовой доли меди и цинка в полушке- по 1 баллу- 2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18 бал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За написания уравнения реакции цинковой пластины в растворе сульфата меди – 2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За расчет количества моль сульфата меди и цинка- по 2 балла- 4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За расчет количества моль цинка, вступившего в реакцию, и расчет количества моль образовавшейся меди – 3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За расчет массы пластины после реакции- 2 бал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За установление изменения цвета пластины- 2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 За расчет изменения массы пластины – 2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 За пояснение о дальнейшем ходе протекании реакции при использовании серебряной пластины- 3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ого 18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Задача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>1)  За уравнение реакции сульфата марганца с фторидом ксенона – 3 бал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 xml:space="preserve">2) за электронный баланс – 3 балл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>2) За указание окислителя и восстановителя - 2 бал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 xml:space="preserve">3) За расчет количества моль выделившегося ксенона по уравнению Клапейрона-Менделеева –  3 балл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4) За расчет количества моль марганцевой кислоты и расчет массы марганцевой кислоты – по 2 балла- 4 бал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>6) За написание графической формулы фторида ксенона (</w:t>
      </w:r>
      <w:r>
        <w:rPr>
          <w:rFonts w:cs="Times New Roman" w:ascii="Times New Roman" w:hAnsi="Times New Roman"/>
          <w:sz w:val="20"/>
          <w:szCs w:val="28"/>
          <w:lang w:val="en-US"/>
        </w:rPr>
        <w:t>II</w:t>
      </w:r>
      <w:r>
        <w:rPr>
          <w:rFonts w:cs="Times New Roman" w:ascii="Times New Roman" w:hAnsi="Times New Roman"/>
          <w:sz w:val="20"/>
          <w:szCs w:val="28"/>
        </w:rPr>
        <w:t>)- 3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7) За установление визуального прохождения реакции – 3 бал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 xml:space="preserve">8) За написание электронной конфигурации атома </w:t>
      </w:r>
      <w:r>
        <w:rPr>
          <w:rFonts w:cs="Times New Roman" w:ascii="Times New Roman" w:hAnsi="Times New Roman"/>
          <w:sz w:val="20"/>
          <w:szCs w:val="28"/>
          <w:lang w:val="en-US"/>
        </w:rPr>
        <w:t>Xe</w:t>
      </w:r>
      <w:r>
        <w:rPr>
          <w:rFonts w:cs="Times New Roman" w:ascii="Times New Roman" w:hAnsi="Times New Roman"/>
          <w:sz w:val="20"/>
          <w:szCs w:val="28"/>
        </w:rPr>
        <w:t xml:space="preserve">- 3 балл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 24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Задача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За написание реакций  – по 2 балла-  20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 20 балл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установление веществ А и В - по 1 баллу- 2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уравнения реакций - по 2 балла- 4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 расчет количества образовавшегося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 2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 установление количеств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расчет массы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массовой дол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 влажном веществе –по 1 баллу- 3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 установление количеств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, расчет массы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 и   расчет массовой доли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 во влажном веществе – по  1 баллу- 3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За расчет массовой дол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 1 бал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 предложение способа по получению  чистого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sz w:val="28"/>
          <w:szCs w:val="28"/>
        </w:rPr>
        <w:t xml:space="preserve"> – 3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 написание уравнения реакции предложенного способа – 2 бал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20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 написание уравнения реакции соляной кислоты с компонентами монеты  (или указани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не реагирует) - по 2 балла- 4 бал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написание уравнения реакции оставшейся части монеты с концентрированной серной кислотой- 4 бал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 отображение графической формулы выделившегося газа - 2 бал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 перевод 30°С в К – 1 бал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 расчет количества моль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уравнению Клапейрона-Менделеева- 3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 расчет массы меди в монете – 2 бал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 расчет состава монеты - 2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18 бал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За написания уравнения реакции железной пластины в растворе сульфата меди – 2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За расчет количества моль сульфата меди и железа- по 2 балла- 4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За расчет количества моль железа, вступившего в реакцию, и расчет количества моль образовавшейся меди – 3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За расчет массы пластины после реакции- 2 бал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За установление изменения цвета пластины- 2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 За расчет изменения массы пластины – 2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 За пояснение о дальнейшем ходе протекании реакции при использовании серебряной пластины- 3 бал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ого 18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Задача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1) За установление выделяемого газа в ходе реакции- 2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2)  За уравнение реакции бромата калия с фторидом ксенона – 3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3) за электронный баланс – 3 балл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4) За указание окислителя и восстановителя - 2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5) За расчет количества моль выделившегося ксенона по уравнению Клапейрона-Менделеева –  3 балл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>6) За написание графической формулы фторида ксенона (</w:t>
      </w:r>
      <w:r>
        <w:rPr>
          <w:rFonts w:cs="Times New Roman" w:ascii="Times New Roman" w:hAnsi="Times New Roman"/>
          <w:sz w:val="20"/>
          <w:szCs w:val="28"/>
          <w:lang w:val="en-US"/>
        </w:rPr>
        <w:t>II</w:t>
      </w:r>
      <w:r>
        <w:rPr>
          <w:rFonts w:cs="Times New Roman" w:ascii="Times New Roman" w:hAnsi="Times New Roman"/>
          <w:sz w:val="20"/>
          <w:szCs w:val="28"/>
        </w:rPr>
        <w:t>)- 3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6) За написание уравнения реакции травления кремния фторидом ксенона (</w:t>
      </w:r>
      <w:r>
        <w:rPr>
          <w:rFonts w:cs="Times New Roman" w:ascii="Times New Roman" w:hAnsi="Times New Roman"/>
          <w:sz w:val="20"/>
          <w:szCs w:val="28"/>
          <w:lang w:val="en-US"/>
        </w:rPr>
        <w:t>II</w:t>
      </w:r>
      <w:r>
        <w:rPr>
          <w:rFonts w:cs="Times New Roman" w:ascii="Times New Roman" w:hAnsi="Times New Roman"/>
          <w:sz w:val="20"/>
          <w:szCs w:val="28"/>
        </w:rPr>
        <w:t>) - 4 бал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 xml:space="preserve">7) За написание электронной конфигурации атома </w:t>
      </w:r>
      <w:r>
        <w:rPr>
          <w:rFonts w:cs="Times New Roman" w:ascii="Times New Roman" w:hAnsi="Times New Roman"/>
          <w:sz w:val="20"/>
          <w:szCs w:val="28"/>
          <w:lang w:val="en-US"/>
        </w:rPr>
        <w:t>Br</w:t>
      </w:r>
      <w:r>
        <w:rPr>
          <w:rFonts w:cs="Times New Roman" w:ascii="Times New Roman" w:hAnsi="Times New Roman"/>
          <w:sz w:val="20"/>
          <w:szCs w:val="28"/>
        </w:rPr>
        <w:t xml:space="preserve">- 4 балл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8"/>
        </w:rPr>
        <w:t>Итого 24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Задача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1) За каждую реакцию - по 2,5 балла- 20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того 20 баллов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0000"/>
          <w:sz w:val="20"/>
          <w:szCs w:val="28"/>
          <w:lang w:val="pt-BR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10:00Z</dcterms:created>
  <dc:creator>Васька</dc:creator>
  <dc:description/>
  <cp:keywords/>
  <dc:language>en-US</dc:language>
  <cp:lastModifiedBy>admin</cp:lastModifiedBy>
  <dcterms:modified xsi:type="dcterms:W3CDTF">2018-02-21T05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